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ab/>
        <w:t>3 luglio 2008</w:t>
        <w:tab/>
        <w:t>alle  ore  09.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>Jana Guggino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  <w:t xml:space="preserve">non  si procede alla </w:t>
      </w:r>
      <w:r>
        <w:rPr>
          <w:color w:val="000000"/>
          <w:sz w:val="24"/>
        </w:rPr>
        <w:t>fonoregistrazion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 xml:space="preserve">           non presente  già presente                        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 assen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presen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DI BUGNO CARLO               del foro di:  LUCCA 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IUNCA PIERGIOVANNI           del foro di     GENOV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>di  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>SPEZIA  di 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      </w:t>
        <w:tab/>
        <w:t>assente</w:t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 as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 as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ab/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Pistoni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>di  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FELICIANI Giuliana                 del foro di     LA SPEZIA</w:t>
        <w:tab/>
        <w:t>as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 xml:space="preserve">FIDUCIA presente anche per l’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 oggi assente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</w:r>
      <w:r>
        <w:rPr>
          <w:color w:val="000000"/>
          <w:sz w:val="24"/>
        </w:rPr>
        <w:t>sono presenti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</w:t>
      </w:r>
      <w:r>
        <w:rPr>
          <w:color w:val="000000"/>
          <w:sz w:val="24"/>
        </w:rPr>
        <w:t xml:space="preserve"> Pubblici Ministeri Dr. ZUCCA e Dr. CARDON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è presente il difensore, </w:t>
      </w:r>
      <w:r>
        <w:rPr>
          <w:b/>
          <w:color w:val="000000"/>
          <w:sz w:val="24"/>
        </w:rPr>
        <w:t xml:space="preserve">Avvocato Domenico Salvemini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/>
      </w:pPr>
      <w:r>
        <w:rPr/>
        <w:t>(1) Precisare le generalità dell'imputato e le altre indicazioni personale che valgono ad identificarlo, nonchè la posizione giuridica.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AMASSA GIORG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IERO MARC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NICOLA 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Bruzzone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VALLO MIN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I ALESSIO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DDABBO MAR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ALLORTO ERMANN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MICO FELIC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 RELLA AUREL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ORINI ELE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LASSO ALFRE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MBERINI ALESSANDR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Sabatt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IANELLI FAUST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Tambusc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OSSI CARL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ZZALI MIRK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ZIONE EZ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Tambusc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OSER LUCA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DALINI GIUSEPP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Tambusc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ESTA LIA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VARO CLAUD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ANI GILBERT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ETTI RONNY  presen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TORE MASSIM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BOTTI EMILIO sost. Avv. Passeggi delga in att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SSI DAR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BATTINI SIMON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. Avv. Passegg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DANI PAOLO ANGEL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DDEI FAB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MBUSCIO EMANUELE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RTARINI LAUR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UCCO LORENZO sost. Avv. Pastore delega in atti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ALLO ALESSIA assente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NAZZA ANDREA assente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L’avv. Di Rella è presente in aula alle ore 10.10; l’avv. Gilberto Pagani è presente dalla ore 10.00; l’avv. Tartarini è presente alle ore 10.12 anche in sost. dell’avv. Multedo e dell’avv. Taddei,; l’avv. Rossi è presente alle 10.15; l’avv. Costa alle ore 10.16; l’avv. Taddei è presente alle ore 12.10, anche in sostituzione degli avv. N. e S. Canestrini e Mazzali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rpodeltesto3"/>
        <w:widowControl/>
        <w:tabs>
          <w:tab w:val="clear" w:pos="226"/>
          <w:tab w:val="clear" w:pos="2281"/>
          <w:tab w:val="clear" w:pos="4940"/>
          <w:tab w:val="clear" w:pos="5902"/>
          <w:tab w:val="clear" w:pos="7661"/>
          <w:tab w:val="clear" w:pos="8048"/>
        </w:tabs>
        <w:spacing w:before="0" w:after="0"/>
        <w:rPr/>
      </w:pPr>
      <w:r>
        <w:rPr/>
        <w:t>Preliminarmente il Presidente autorizza la testata TG5-Mediaset ad effettuare riprese televisive durante tutta la discussione del processo</w:t>
      </w:r>
      <w:r>
        <w:br w:type="page"/>
      </w:r>
    </w:p>
    <w:p>
      <w:pPr>
        <w:pStyle w:val="Corpodeltesto3"/>
        <w:widowControl/>
        <w:tabs>
          <w:tab w:val="clear" w:pos="226"/>
          <w:tab w:val="clear" w:pos="2281"/>
          <w:tab w:val="clear" w:pos="4940"/>
          <w:tab w:val="clear" w:pos="5902"/>
          <w:tab w:val="clear" w:pos="7661"/>
          <w:tab w:val="clear" w:pos="8048"/>
        </w:tabs>
        <w:spacing w:before="0" w:after="0"/>
        <w:rPr/>
      </w:pPr>
      <w:r>
        <w:rPr/>
      </w:r>
    </w:p>
    <w:p>
      <w:pPr>
        <w:pStyle w:val="Corpodeltesto3"/>
        <w:widowControl/>
        <w:tabs>
          <w:tab w:val="clear" w:pos="226"/>
          <w:tab w:val="clear" w:pos="2281"/>
          <w:tab w:val="clear" w:pos="4940"/>
          <w:tab w:val="clear" w:pos="5902"/>
          <w:tab w:val="clear" w:pos="7661"/>
          <w:tab w:val="clear" w:pos="8048"/>
        </w:tabs>
        <w:spacing w:before="0" w:after="0"/>
        <w:rPr/>
      </w:pPr>
      <w:r>
        <w:rPr/>
        <w:t>Si dà atto che sono presenti in aula troupe televisive autorizzate alla ripresa del processo</w:t>
      </w:r>
    </w:p>
    <w:p>
      <w:pPr>
        <w:pStyle w:val="Corpodeltesto3"/>
        <w:widowControl/>
        <w:tabs>
          <w:tab w:val="clear" w:pos="226"/>
          <w:tab w:val="clear" w:pos="2281"/>
          <w:tab w:val="clear" w:pos="4940"/>
          <w:tab w:val="clear" w:pos="5902"/>
          <w:tab w:val="clear" w:pos="7661"/>
          <w:tab w:val="clear" w:pos="8048"/>
        </w:tabs>
        <w:spacing w:before="0" w:after="0"/>
        <w:rPr/>
      </w:pPr>
      <w:r>
        <w:rPr/>
        <w:t>Esaurita l’istruttoria dibattimentale il Tribunale acquisisce formalmente gli atti contenuti nel fascicolo dibattimentale e invita le parti a concluder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questo punto inizia ad esporre le proprie conclusioni il PM dott. Zucc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l PM chiede breve sospensione che il Collegio concede alle ore 12.12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l cancelliere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Jana Guggin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l processo riprende alle ore 13.15, riscontrata la regolare presenza delle parti; il Cancelliere Jana Guggino è sostituita dal Cancelliere Giovanni Battista Parodi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ono altresì presenti l’avv. Albanese per l’avv. D’Ascola e l’avv. Maradei per l’avv. Di Rell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Pm dott. Zucca prosegue nell’esposizione delle proprie conclusion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E’ presente l’avv. Salvarani in sostituzione dell’avv. Iunc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E’ presente la PC Mark Covell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Dalle ore 14.20 è presente l’avv. R. Romanell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Alle ore 14.50 il PM chiede aggiornarsi all’indomani l’udienz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L’Avv. S. Romanelli chiede fin d’ora di poter disporre di microfono idoneo a permettergli di esporre le proprie conclusioni stando in pied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 xml:space="preserve">Il Tribunale rinvia al </w:t>
      </w:r>
      <w:r>
        <w:rPr>
          <w:b/>
          <w:bCs/>
          <w:color w:val="000000"/>
          <w:sz w:val="24"/>
        </w:rPr>
        <w:t>4 luglio 2008 ore 9.30</w:t>
      </w:r>
      <w:r>
        <w:rPr>
          <w:color w:val="000000"/>
          <w:sz w:val="24"/>
        </w:rPr>
        <w:t xml:space="preserve"> per la prosecuzione della discussion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vviso orale ai presenti.</w:t>
      </w:r>
    </w:p>
    <w:p>
      <w:pPr>
        <w:pStyle w:val="Normal"/>
        <w:ind w:right="144" w:hanging="0"/>
        <w:jc w:val="both"/>
        <w:rPr>
          <w:sz w:val="24"/>
        </w:rPr>
      </w:pPr>
      <w:r>
        <w:rPr>
          <w:sz w:val="24"/>
        </w:rPr>
        <w:t>Il presente verbale viene chiuso alle ore   14.52</w:t>
      </w:r>
    </w:p>
    <w:p>
      <w:pPr>
        <w:pStyle w:val="Normal"/>
        <w:ind w:right="14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Giovanni Battista Parodi </w:t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6:08:00Z</dcterms:created>
  <dc:creator>Tribunale di Genova</dc:creator>
  <dc:description/>
  <dc:language>en-US</dc:language>
  <cp:lastModifiedBy>Uffici Giudiziari</cp:lastModifiedBy>
  <cp:lastPrinted>2008-07-04T11:30:00Z</cp:lastPrinted>
  <dcterms:modified xsi:type="dcterms:W3CDTF">2008-07-04T09:30:00Z</dcterms:modified>
  <cp:revision>41</cp:revision>
  <dc:subject/>
  <dc:title>N</dc:title>
</cp:coreProperties>
</file>